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72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or :</w:t>
      </w:r>
      <w:r>
        <w:rPr>
          <w:rFonts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MACROBUTTON [Klikni]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Čepro a.s. Praha, sklad Šlapanov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ba :       Přesun čerpadla z ČS obj. 226 do technologie ČS 237 a integrace d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ASŘ,  č. inv. zakázky  390084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Normal"/>
        <w:widowControl w:val="false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widowControl w:val="false"/>
        <w:ind w:left="708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b/>
          <w:caps/>
        </w:rPr>
        <w:t xml:space="preserve">                     </w:t>
      </w:r>
      <w:r>
        <w:rPr>
          <w:b/>
          <w:caps/>
        </w:rPr>
        <w:t>TECHNOLOGICKÁ ELEKTROINSTALACE</w:t>
      </w:r>
    </w:p>
    <w:p>
      <w:pPr>
        <w:pStyle w:val="Normal"/>
        <w:ind w:left="708" w:firstLine="7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8" w:firstLine="708"/>
        <w:rPr/>
      </w:pPr>
      <w:r>
        <w:rPr>
          <w:b/>
          <w:caps/>
        </w:rPr>
        <w:t xml:space="preserve">              </w:t>
      </w:r>
      <w:r>
        <w:rPr>
          <w:b/>
          <w:caps/>
        </w:rPr>
        <w:t>DOKUMENTACE PRO  PROVEDENÍ STAVBY</w:t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T E C H N I C K Á   Z P R Á V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Seznam výkresů 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vodna a strojovna 237</w:t>
        <w:tab/>
        <w:tab/>
        <w:tab/>
        <w:tab/>
        <w:tab/>
        <w:t>01-13-06-237-GE 00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vaděč RM 237-dozbrojení</w:t>
        <w:tab/>
        <w:tab/>
        <w:tab/>
        <w:tab/>
        <w:t>01-13-06-237-GE-00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vládací skříň MS3703</w:t>
        <w:tab/>
        <w:tab/>
        <w:tab/>
        <w:tab/>
        <w:tab/>
        <w:t>01-13-06-237-GE-00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íloha TZ:</w:t>
        <w:tab/>
        <w:tab/>
        <w:tab/>
        <w:tab/>
        <w:tab/>
        <w:tab/>
        <w:tab/>
        <w:t>Výkaz výměr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chnické údaj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chnické řešení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Vypracoval :  Hašl Jaromí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14.10.2013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 Základní úda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1 Rozsah projektu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Odstavec3"/>
        <w:tabs>
          <w:tab w:val="clear" w:pos="900"/>
        </w:tabs>
        <w:ind w:left="181" w:hanging="0"/>
        <w:rPr/>
      </w:pPr>
      <w:r>
        <w:rPr>
          <w:rFonts w:cs="Arial" w:ascii="Arial" w:hAnsi="Arial"/>
          <w:sz w:val="20"/>
          <w:szCs w:val="20"/>
        </w:rPr>
        <w:t>Předmětem projektu je elektrické připojení pohonu čerpadla  vč. ovládání, které bude přemístěno z ČS obj. 226 (pozice 2603)  strojovny čerpací stanice obj. 237.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3"/>
        <w:tabs>
          <w:tab w:val="clear" w:pos="900"/>
        </w:tabs>
        <w:ind w:left="181" w:hanging="0"/>
        <w:rPr/>
      </w:pPr>
      <w:r>
        <w:rPr>
          <w:rFonts w:cs="Arial" w:ascii="Arial" w:hAnsi="Arial"/>
          <w:b/>
          <w:sz w:val="20"/>
          <w:szCs w:val="20"/>
        </w:rPr>
        <w:t>Předmětem projektu j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elektrické odpojení čerpadla poz. 2603 a zajištění napájecího kabelu v příslušném rozvaděči,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rušení ovládací skříně MS 2603,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zbrojení pole č.6 v rozvaděči RMO237 v rozvodně 237,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beláž pro přeložené čerpadlo P3703 a novou ovl. skříň MS3703,</w:t>
      </w:r>
    </w:p>
    <w:p>
      <w:pPr>
        <w:pStyle w:val="Odstavec3"/>
        <w:tabs>
          <w:tab w:val="clear" w:pos="900"/>
        </w:tabs>
        <w:ind w:left="181" w:hanging="0"/>
        <w:rPr/>
      </w:pPr>
      <w:r>
        <w:rPr>
          <w:rFonts w:cs="Arial" w:ascii="Arial" w:hAnsi="Arial"/>
          <w:sz w:val="20"/>
          <w:szCs w:val="20"/>
        </w:rPr>
        <w:t>-nový kabel pro přeložené čerpadlo P3704 vč. přeložení měření teploty čerpadla do ŘS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trubkování pro kabeláž čerpadla P3703, P3704 a pro kabely snímání veličin teplot a tlaku do ŘS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v betonové podlaze strojovny,</w:t>
      </w:r>
    </w:p>
    <w:p>
      <w:pPr>
        <w:pStyle w:val="Odstavec3"/>
        <w:tabs>
          <w:tab w:val="clear" w:pos="90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pára do betonové podlahy pro uložení trubek a zapravení.</w:t>
      </w:r>
    </w:p>
    <w:p>
      <w:pPr>
        <w:pStyle w:val="Odstavec3"/>
        <w:tabs>
          <w:tab w:val="clear" w:pos="900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em projektu není: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3"/>
        <w:tabs>
          <w:tab w:val="clear" w:pos="900"/>
        </w:tabs>
        <w:ind w:left="181" w:hanging="0"/>
        <w:rPr/>
      </w:pPr>
      <w:r>
        <w:rPr>
          <w:rFonts w:cs="Arial" w:ascii="Arial" w:hAnsi="Arial"/>
          <w:sz w:val="20"/>
          <w:szCs w:val="20"/>
        </w:rPr>
        <w:t>- demontáž el. zařízení pro snímání teploty a tlaku do ŘS ve strojovně obj.226,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ntáž  el. zařízení pro snímání teploty a tlaku do ŘS ve strojovně obj.237,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2 Projekční podklady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kladem pro zpracování projektu j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dání stavby  společností ČEPRO a.s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hlídka stavby se zástupcem investor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chnické listy použitých el. zaříze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1.3. Předpisy a normy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jektová dokumentace byla zpracována dle platných ČSN a předpisů souvisejících.</w:t>
      </w:r>
    </w:p>
    <w:p>
      <w:pPr>
        <w:pStyle w:val="Nadpis11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adpis11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adpis11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adpis11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adpis11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adpis11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adpis11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adpis11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adpis11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Základní technické údaje</w:t>
      </w:r>
    </w:p>
    <w:p>
      <w:pPr>
        <w:pStyle w:val="Nadpis11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Export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  <w:t>2.1 Napěťová soustava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ana AC: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NPE 50Hz, 400V/TN-S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ana před úrazem elektrickým proudem dle ČSN 332000-4-41ed.2: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ákladní ochrana - základní izolací, přepážkami, kryty,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ana při poruše – automatickým odpojením od zdroje a ochranným pospojováním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Export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rana DC – obvody ŘS:</w:t>
      </w:r>
    </w:p>
    <w:p>
      <w:pPr>
        <w:pStyle w:val="Export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-M-PE-24VDC – obvody FELV</w:t>
      </w:r>
    </w:p>
    <w:p>
      <w:pPr>
        <w:pStyle w:val="Export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 Stanovení vnějších vlivů dle ČSN 33 2000-5-51 ed.3, ČSN 332000-4-41 ed.2, ČSN 60079-14: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použit stávající  protokol o stanovení VV pro objekt 237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 prostorech dotčených touto částí PD – ve strojovně dochází k výskytu látek  a BA. Tyto látky jsou zařazeny do skupiny výbušnosti IIA a teplotní třídy T3 dle ČSN EN 60079-10. Stanovení vnějších vlivů je provedeno ve smyslu ČSN 332000-5-51 ed.2, ČSN 332000-4-41 ed.2 a NV 406/2004 Sb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í elektrických předmětů, zařízení a rozvodů odpovídá prostředí stanovenému pro</w:t>
      </w:r>
      <w:r>
        <w:rPr>
          <w:rFonts w:cs="Arial" w:ascii="Arial" w:hAnsi="Arial"/>
        </w:rPr>
        <w:t xml:space="preserve"> jednotlivé prostory. Ve všech dotčených prostorách se prostředí z hlediska 33 2000-5-51 ed.2 instalací nového </w:t>
      </w:r>
      <w:r>
        <w:rPr>
          <w:rFonts w:cs="Arial" w:ascii="Arial" w:hAnsi="Arial"/>
          <w:sz w:val="20"/>
          <w:szCs w:val="20"/>
        </w:rPr>
        <w:t>elektro zařízení nemění a zůstává stávající. Provedená instalace dle této PD neovlivňuje stávající.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 Energetická náročnost -navýšení</w:t>
      </w:r>
    </w:p>
    <w:p>
      <w:pPr>
        <w:pStyle w:val="Export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Export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stalovaný výkon  :   +55,0kW     </w:t>
        <w:tab/>
        <w:tab/>
        <w:tab/>
        <w:tab/>
        <w:tab/>
        <w:t xml:space="preserve">  </w:t>
        <w:tab/>
      </w:r>
    </w:p>
    <w:p>
      <w:pPr>
        <w:pStyle w:val="Export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oudobý výkon:     :   +55,0kW</w:t>
        <w:tab/>
        <w:t xml:space="preserve">    </w:t>
        <w:tab/>
      </w:r>
    </w:p>
    <w:p>
      <w:pPr>
        <w:pStyle w:val="Export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peň dodávky el. energie : objekt je zařazen ve 3.stupni dle ČSN 34 1610.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emnění : napojení na stávající soustavu.</w:t>
      </w:r>
    </w:p>
    <w:p>
      <w:pPr>
        <w:pStyle w:val="Export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ana před účinky zkratových proudů : provedena jistícími prvky zařazenými na vývodech rozváděče (přístroje se zkratovou odolností do 6kA).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ěření spotřeby el. energie : není předmětem této části projektu.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mpenzace jalové energie : není předmětem  této části projektu – stávající.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 Technické řešení</w:t>
      </w:r>
    </w:p>
    <w:p>
      <w:pPr>
        <w:pStyle w:val="Export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Export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Rozvaděč  RMO237, poleč.6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le č. 6  rozvaděče bude vložen přístrojový panel s výzbrojí pro napájení a ovládání čerpadla M3703, zhotoven dle výkresu GE-002. Připojení vázbroje se provede ze stávajících sběren, umístěných nahoře rozvaděče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Ovládá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20"/>
          <w:szCs w:val="20"/>
        </w:rPr>
        <w:t xml:space="preserve">Pohon čerpadla bude ovládán standardně  přes novou  místní deblokační ovládací skříň MS3703, která bude umístěna  na stávajícím  rámu společně se stávajícími  skříněmi pro  čerpadla a serva. </w:t>
      </w:r>
    </w:p>
    <w:p>
      <w:pPr>
        <w:pStyle w:val="Normal"/>
        <w:ind w:firstLine="284"/>
        <w:rPr/>
      </w:pPr>
      <w:r>
        <w:rPr>
          <w:rFonts w:cs="Arial" w:ascii="Arial" w:hAnsi="Arial"/>
          <w:sz w:val="20"/>
          <w:szCs w:val="20"/>
        </w:rPr>
        <w:t>Skříň bude v nevýbušném provedení do Zóny 1. Skříň bude osazena  přepínačem  RUČ-0-AUT,  tlačítka STOP, START a signálky  CHOD, PORUCHA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20"/>
          <w:szCs w:val="20"/>
        </w:rPr>
        <w:t xml:space="preserve">Pohon bude v režimu AUT ovládán dálkově prostřednictvím systému ASŘ-rozvaděč  237DT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20"/>
          <w:szCs w:val="20"/>
        </w:rPr>
        <w:t>Do systému ASŘ jsou přivedeny digitální vstupy – stavy pohonu : CHOD, AUTOMAT, PORUCHA.</w:t>
      </w:r>
    </w:p>
    <w:p>
      <w:pPr>
        <w:pStyle w:val="Normal"/>
        <w:ind w:firstLine="284"/>
        <w:rPr/>
      </w:pPr>
      <w:r>
        <w:rPr>
          <w:rFonts w:cs="Arial" w:ascii="Arial" w:hAnsi="Arial"/>
          <w:sz w:val="20"/>
          <w:szCs w:val="20"/>
        </w:rPr>
        <w:t>Ze systému ASŘ jsou přes oddělovací relé přivedeny digitální výstupy – povely servopohonu: START/STOP</w:t>
      </w:r>
      <w:r>
        <w:rPr>
          <w:rFonts w:cs="Arial" w:ascii="Arial" w:hAnsi="Arial"/>
        </w:rPr>
        <w:t>.</w:t>
      </w:r>
    </w:p>
    <w:p>
      <w:pPr>
        <w:pStyle w:val="Export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 H</w:t>
      </w:r>
      <w:r>
        <w:rPr>
          <w:rFonts w:cs="Arial" w:ascii="Arial" w:hAnsi="Arial"/>
          <w:bCs/>
          <w:color w:val="000000"/>
          <w:sz w:val="20"/>
          <w:szCs w:val="20"/>
        </w:rPr>
        <w:t>avarijní vypnutí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to PD neřeší – je zahrnuto v nadřazené el. instalaci pro objekt 237 v poli č.1 rozvaděče RMO 237.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3.4 Kabelové trasy</w:t>
      </w:r>
    </w:p>
    <w:p>
      <w:pPr>
        <w:pStyle w:val="Export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y pro čerpadla a ovl. skříň jsou  uloženy pod rozvaděčem v kabelovém kanálu, odkud přejdou  prostupem do kabelové šachty ve strojovně, která tvoří zasypáním  pískem   pískový nevýbušný uzávěr .Z šachty bude uložení ve stávajícím kanále.  Přívody k přeloženým čerpadlům se provedou v ocelových chráničkách, uložených ve vyfrézované spáře betonové podlahy. Spára s trubkami se po uložení a protažení kabelů zalije zapravovací betonovou směsí. Všechny cheráničky budou vyvedeny nad úrověň podlahy kolenem s vývodkou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ládku kabelů, souběh kabelů, ohyby kabelů atd. je nutno provést dle ČSN 33 2000-5-52, EN 60079-14 ed.3 a TP výrobců kabelů. 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Export0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Závěr</w:t>
      </w:r>
    </w:p>
    <w:p>
      <w:pPr>
        <w:pStyle w:val="Export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Export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4.1 Bezpečnost a ochrana zdraví při práci</w:t>
      </w:r>
    </w:p>
    <w:p>
      <w:pPr>
        <w:pStyle w:val="Export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ci určení pro práce na elektrických zařízeních je budou provádět v rozsahu odpovídajícím jejich odborné způsobilosti ve smyslu vyhlášky ČOPP č. 50/1978 a v souladu s ČSN EN 50110-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ická zařízení budou udržována ve stavu, který odpovídá platným elektrotechnickým normám.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i provozu musí být respektována vyhláška ČUBP 48/82sb.</w:t>
      </w:r>
    </w:p>
    <w:p>
      <w:pPr>
        <w:pStyle w:val="Export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Export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4.2. Závěrečná ustanovení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Export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řed uvedením do provozu musí být provedena výchozí revize dle ČSN 33 1500 vč. doložení výrobní dokumentace a prohlášení o shodě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týčení kabelové trasy bude provedeno dle koordinační a vytyčovací situace.</w:t>
      </w:r>
    </w:p>
    <w:p>
      <w:pPr>
        <w:pStyle w:val="Export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4.3. Návaznosti na jiné profese a SO, P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stavební : </w:t>
        <w:tab/>
        <w:t>- frázování a zapravení drážky v podlaze pro uložení ocel. chrániček</w:t>
      </w:r>
    </w:p>
    <w:p>
      <w:pPr>
        <w:pStyle w:val="Export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134" w:right="85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290</wp:posOffset>
              </wp:positionH>
              <wp:positionV relativeFrom="paragraph">
                <wp:posOffset>-34925</wp:posOffset>
              </wp:positionV>
              <wp:extent cx="6286500" cy="21209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2120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7pt;margin-top:-2.75pt;width:494.95pt;height:16.6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>Zak.č.:</w:t>
    </w:r>
    <w:r>
      <w:rPr>
        <w:rFonts w:cs="Arial" w:ascii="Arial" w:hAnsi="Arial"/>
        <w:sz w:val="20"/>
      </w:rPr>
      <w:t xml:space="preserve"> 01-13-06-237-GE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Odstavec3Char">
    <w:name w:val="Odstavec 3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Export0">
    <w:name w:val="Export 0"/>
    <w:basedOn w:val="Normal"/>
    <w:qFormat/>
    <w:pPr>
      <w:widowControl w:val="false"/>
      <w:autoSpaceDE w:val="false"/>
    </w:pPr>
    <w:rPr>
      <w:rFonts w:ascii="Avinion;Symbol" w:hAnsi="Avinion;Symbol" w:cs="Avinion;Symbol"/>
    </w:rPr>
  </w:style>
  <w:style w:type="paragraph" w:styleId="Poznamka">
    <w:name w:val="Poznamka"/>
    <w:basedOn w:val="Normal"/>
    <w:qFormat/>
    <w:pPr>
      <w:widowControl w:val="false"/>
      <w:autoSpaceDE w:val="false"/>
      <w:jc w:val="both"/>
    </w:pPr>
    <w:rPr>
      <w:rFonts w:ascii="Avinion;Symbol" w:hAnsi="Avinion;Symbol" w:cs="Avinion;Symbol"/>
    </w:rPr>
  </w:style>
  <w:style w:type="paragraph" w:styleId="Nadpis111">
    <w:name w:val="Nadpis 1.1.1"/>
    <w:basedOn w:val="Normal"/>
    <w:qFormat/>
    <w:pPr>
      <w:widowControl w:val="false"/>
      <w:tabs>
        <w:tab w:val="clear" w:pos="708"/>
        <w:tab w:val="left" w:pos="720" w:leader="none"/>
      </w:tabs>
      <w:autoSpaceDE w:val="false"/>
    </w:pPr>
    <w:rPr>
      <w:rFonts w:ascii="Avinion;Symbol" w:hAnsi="Avinion;Symbol" w:cs="Avinion;Symbol"/>
    </w:rPr>
  </w:style>
  <w:style w:type="paragraph" w:styleId="Odstavec2">
    <w:name w:val="Odstavec 2"/>
    <w:basedOn w:val="Normal"/>
    <w:qFormat/>
    <w:pPr>
      <w:tabs>
        <w:tab w:val="clear" w:pos="708"/>
        <w:tab w:val="left" w:pos="972" w:leader="none"/>
      </w:tabs>
      <w:overflowPunct w:val="false"/>
      <w:autoSpaceDE w:val="false"/>
      <w:spacing w:before="120" w:after="0"/>
      <w:ind w:left="972" w:hanging="432"/>
      <w:jc w:val="both"/>
      <w:textAlignment w:val="baseline"/>
    </w:pPr>
    <w:rPr>
      <w:lang w:val="cs-CZ"/>
    </w:rPr>
  </w:style>
  <w:style w:type="paragraph" w:styleId="Odstavec3">
    <w:name w:val="Odstavec 3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ind w:left="684" w:hanging="504"/>
      <w:jc w:val="both"/>
      <w:textAlignment w:val="baseline"/>
    </w:pPr>
    <w:rPr>
      <w:lang w:val="cs-CZ"/>
    </w:rPr>
  </w:style>
  <w:style w:type="paragraph" w:styleId="Nadpis1">
    <w:name w:val="Nadpis1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1:43:00Z</dcterms:created>
  <dc:creator>Ing. MAINUŠ Michal</dc:creator>
  <dc:description/>
  <cp:keywords/>
  <dc:language>en-US</dc:language>
  <cp:lastModifiedBy>Hašl Jaromír</cp:lastModifiedBy>
  <cp:lastPrinted>2013-04-02T14:50:00Z</cp:lastPrinted>
  <dcterms:modified xsi:type="dcterms:W3CDTF">2013-12-03T09:00:00Z</dcterms:modified>
  <cp:revision>105</cp:revision>
  <dc:subject/>
  <dc:title>INVESTOR : [Klikni a piš] </dc:title>
</cp:coreProperties>
</file>